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4124315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2399530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3908878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9262684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